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３号様式（第５条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tbl>
      <w:tblPr>
        <w:tblW w:w="8364" w:type="dxa"/>
        <w:jc w:val="left"/>
        <w:tblInd w:w="4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                                   </w:t>
            </w:r>
            <w:r>
              <w:rPr/>
              <w:t>１００ｃｍ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4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6"/>
        <w:gridCol w:w="714"/>
        <w:gridCol w:w="3264"/>
        <w:gridCol w:w="714"/>
        <w:gridCol w:w="1836"/>
      </w:tblGrid>
      <w:tr>
        <w:trPr/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pacing w:lineRule="exact" w:line="483"/>
              <w:jc w:val="center"/>
              <w:rPr/>
            </w:pPr>
            <w:r>
              <w:rPr>
                <w:sz w:val="38"/>
              </w:rPr>
              <w:t>林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地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開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発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許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可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標</w:t>
            </w:r>
            <w:r>
              <w:rPr>
                <w:spacing w:val="-3"/>
              </w:rPr>
              <w:t xml:space="preserve"> </w:t>
            </w:r>
            <w:r>
              <w:rPr>
                <w:sz w:val="38"/>
              </w:rPr>
              <w:t>識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許可年月日及び番号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　　　年　　　　月　　　　日　指令第　　　　　号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開発行為の期間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　　　年　　　　月　　　　日から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　　　年　　　　月　　　　日まで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開発行為の目的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　　　　　</w:t>
            </w:r>
            <w:r>
              <w:rPr>
                <w:spacing w:val="-3"/>
              </w:rPr>
              <w:t xml:space="preserve"> </w:t>
            </w:r>
            <w:r>
              <w:rPr/>
              <w:t>住　　所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開発行為者　　氏　　名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（名称・代表者氏名）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　　　　　　　　　　　　　ＴＥＬ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　　　　　　　住　　所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工事施工者　　氏　　名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（名称・代表者氏名）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　　　　　　　　　　　　　　　ＴＥＬ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              </w:t>
            </w:r>
            <w:r>
              <w:rPr/>
              <w:t>住　　所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現場管理者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              </w:t>
            </w:r>
            <w:r>
              <w:rPr/>
              <w:t>氏　　名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　　　　　　　　　　　　　　　ＴＥＬ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開発行為の区域の略図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>
                <w:spacing w:val="-3"/>
              </w:rPr>
              <w:t xml:space="preserve"> </w:t>
            </w:r>
            <w:r>
              <w:rPr/>
              <w:t>（注）現在位置・周辺の道路等を含めた略図とする。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23:00Z</dcterms:created>
  <dc:creator>user</dc:creator>
  <dc:description/>
  <cp:keywords/>
  <dc:language>en-US</dc:language>
  <cp:lastModifiedBy>rinsei159</cp:lastModifiedBy>
  <dcterms:modified xsi:type="dcterms:W3CDTF">2014-03-26T01:23:00Z</dcterms:modified>
  <cp:revision>2</cp:revision>
  <dc:subject/>
  <dc:title/>
</cp:coreProperties>
</file>