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９号様式（第９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廃止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廃止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c>
          <w:tcPr>
            <w:tcW w:w="193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許可年月日及び番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　指令第　　　　　　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の目的</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所在場所</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廃止年月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廃止の理由</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93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廃止後の措置</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廃止後の措置については、その計画書及び図面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38:00Z</dcterms:created>
  <dc:creator>user</dc:creator>
  <dc:description/>
  <cp:keywords/>
  <dc:language>en-US</dc:language>
  <cp:lastModifiedBy>201user</cp:lastModifiedBy>
  <dcterms:modified xsi:type="dcterms:W3CDTF">2022-01-17T02:15:00Z</dcterms:modified>
  <cp:revision>4</cp:revision>
  <dc:subject/>
  <dc:title/>
</cp:coreProperties>
</file>