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３号様式（第</w:t>
      </w:r>
      <w:r>
        <w:rPr/>
        <w:t>12</w:t>
      </w:r>
      <w:r>
        <w:rPr/>
        <w:t>条第２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譲渡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に係る許可の権利を次のとおり譲渡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指令第　　</w:t>
            </w:r>
            <w:r>
              <w:rPr>
                <w:spacing w:val="-3"/>
              </w:rPr>
              <w:t xml:space="preserve">        </w:t>
            </w:r>
            <w:r>
              <w:rPr/>
              <w:t>号</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土地の面積</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譲受人の</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住所・氏名</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譲渡年月日</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譲渡の理由</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備考</w:t>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開発行為に係る権利の譲渡があったことを証明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9:00Z</dcterms:created>
  <dc:creator>user</dc:creator>
  <dc:description/>
  <cp:keywords/>
  <dc:language>en-US</dc:language>
  <cp:lastModifiedBy>201user</cp:lastModifiedBy>
  <dcterms:modified xsi:type="dcterms:W3CDTF">2022-01-17T02:23:00Z</dcterms:modified>
  <cp:revision>4</cp:revision>
  <dc:subject/>
  <dc:title>第１３号様式（第12条第２項関係）林地開発行為譲渡届年 月 日 青森県知事 （ 地域県民局長） 殿 住 所 氏 名 印</dc:title>
</cp:coreProperties>
</file>