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２号様式（第４条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着手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青森県知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氏　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名称及び代表者氏名）</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に次のとおり着手した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c>
          <w:tcPr>
            <w:tcW w:w="193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許可年月日及び番号</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年　　　　　月　　　　　日　指令第　　　　　　号</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の目的</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に係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森林の所在場所</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着手年月日</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年　　　　　月　　　　　日</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rHeight w:val="291" w:hRule="atLeast"/>
        </w:trPr>
        <w:tc>
          <w:tcPr>
            <w:tcW w:w="193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備　　　　　　　考</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c>
          <w:tcPr>
            <w:tcW w:w="6936"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r>
      <w:tr>
        <w:trPr>
          <w:trHeight w:val="291" w:hRule="atLeast"/>
        </w:trPr>
        <w:tc>
          <w:tcPr>
            <w:tcW w:w="193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37:00Z</dcterms:created>
  <dc:creator>user</dc:creator>
  <dc:description/>
  <cp:keywords/>
  <dc:language>en-US</dc:language>
  <cp:lastModifiedBy>201user</cp:lastModifiedBy>
  <dcterms:modified xsi:type="dcterms:W3CDTF">2022-01-17T02:13:00Z</dcterms:modified>
  <cp:revision>4</cp:revision>
  <dc:subject/>
  <dc:title/>
</cp:coreProperties>
</file>