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６－２号様式（第</w:t>
      </w:r>
      <w:r>
        <w:rPr/>
        <w:t>16</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完了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完了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1326"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1280"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1256"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1260"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完了年月</w:t>
            </w:r>
            <w:r>
              <w:rPr>
                <w:spacing w:val="1"/>
              </w:rPr>
              <w:t>日</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1191"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備　　　　　　　考</w:t>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spacing w:val="-3"/>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0:00Z</dcterms:created>
  <dc:creator>Windows ユーザー</dc:creator>
  <dc:description/>
  <cp:keywords/>
  <dc:language>en-US</dc:language>
  <cp:lastModifiedBy>201user</cp:lastModifiedBy>
  <dcterms:modified xsi:type="dcterms:W3CDTF">2023-06-20T07:53:00Z</dcterms:modified>
  <cp:revision>3</cp:revision>
  <dc:subject/>
  <dc:title>林地開発要綱、要綱案本文　　、決裁</dc:title>
</cp:coreProperties>
</file>