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別紙３（第１号様式関係）</w:t>
      </w:r>
    </w:p>
    <w:p>
      <w:pPr>
        <w:pStyle w:val="Normal"/>
        <w:spacing w:lineRule="exact" w:line="21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16"/>
        <w:ind w:left="210" w:hanging="0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研修計画書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/>
      </w:pPr>
      <w:r>
        <w:rPr/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１　研修の内容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２　研修の対象者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３　研修の事業者（主催者）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４　研修の実施（予定）日時・期間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５　研修の目的・内容・効果等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６　研修の実施場所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７　研修の参加（予定）人数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82"/>
        <w:ind w:left="210" w:hanging="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８　その他参考事項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</w:rPr>
        <w:t>別紙９（第９号</w:t>
      </w:r>
      <w:r>
        <w:rPr/>
        <w:t>様式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研修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研修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研修の対象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研修の事業者（主催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研修の実施日時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研修の目的・内容・効果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の実施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研修の参加人数（受講者名簿を添付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その他参考事項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74" w:footer="0" w:bottom="1474"/>
      <w:pgNumType w:start="1" w:fmt="decimal"/>
      <w:formProt w:val="false"/>
      <w:titlePg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57:00Z</dcterms:created>
  <dc:creator>高坂</dc:creator>
  <dc:description/>
  <cp:keywords/>
  <dc:language>en-US</dc:language>
  <cp:lastModifiedBy>Windows ユーザー</cp:lastModifiedBy>
  <cp:lastPrinted>2021-07-20T15:34:00Z</cp:lastPrinted>
  <dcterms:modified xsi:type="dcterms:W3CDTF">2021-07-20T06:35:00Z</dcterms:modified>
  <cp:revision>38</cp:revision>
  <dc:subject/>
  <dc:title>第２号様式の１５　</dc:title>
</cp:coreProperties>
</file>