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328612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4228407810"/>
            <w:bookmarkStart w:id="1" w:name="__Fieldmark__0_4228407810"/>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4228407810"/>
            <w:bookmarkStart w:id="3" w:name="__Fieldmark__1_4228407810"/>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4228407810"/>
            <w:bookmarkStart w:id="5" w:name="__Fieldmark__2_4228407810"/>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4228407810"/>
            <w:bookmarkStart w:id="7" w:name="__Fieldmark__3_4228407810"/>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4228407810"/>
            <w:bookmarkStart w:id="9" w:name="__Fieldmark__4_4228407810"/>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4228407810"/>
            <w:bookmarkStart w:id="11" w:name="__Fieldmark__5_4228407810"/>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4228407810"/>
            <w:bookmarkStart w:id="13" w:name="__Fieldmark__6_4228407810"/>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4228407810"/>
            <w:bookmarkStart w:id="15" w:name="__Fieldmark__7_4228407810"/>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4228407810"/>
            <w:bookmarkStart w:id="17" w:name="__Fieldmark__8_4228407810"/>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4228407810"/>
            <w:bookmarkStart w:id="19" w:name="__Fieldmark__9_4228407810"/>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4228407810"/>
            <w:bookmarkStart w:id="21" w:name="__Fieldmark__10_4228407810"/>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4228407810"/>
            <w:bookmarkStart w:id="23" w:name="__Fieldmark__11_4228407810"/>
            <w:bookmarkEnd w:id="23"/>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８）公立野辺地病院の新病院建設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4" w:name="__Fieldmark__12_4228407810"/>
            <w:bookmarkStart w:id="25" w:name="__Fieldmark__12_4228407810"/>
            <w:bookmarkEnd w:id="2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6" w:name="__Fieldmark__13_4228407810"/>
            <w:bookmarkStart w:id="27" w:name="__Fieldmark__13_4228407810"/>
            <w:bookmarkEnd w:id="27"/>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８）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4228407810"/>
            <w:bookmarkStart w:id="29" w:name="__Fieldmark__14_4228407810"/>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4228407810"/>
            <w:bookmarkStart w:id="31" w:name="__Fieldmark__15_4228407810"/>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2" w:name="__Fieldmark__16_4228407810"/>
            <w:bookmarkStart w:id="33" w:name="__Fieldmark__16_4228407810"/>
            <w:bookmarkEnd w:id="33"/>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4" w:name="__Fieldmark__17_4228407810"/>
            <w:bookmarkStart w:id="35" w:name="__Fieldmark__17_4228407810"/>
            <w:bookmarkEnd w:id="3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43:00Z</dcterms:modified>
  <cp:revision>28</cp:revision>
  <dc:subject/>
  <dc:title/>
</cp:coreProperties>
</file>