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672361530"/>
            <w:bookmarkStart w:id="1" w:name="__Fieldmark__0_672361530"/>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672361530"/>
            <w:bookmarkStart w:id="3" w:name="__Fieldmark__1_672361530"/>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672361530"/>
            <w:bookmarkStart w:id="5" w:name="__Fieldmark__2_672361530"/>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672361530"/>
            <w:bookmarkStart w:id="7" w:name="__Fieldmark__3_672361530"/>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672361530"/>
            <w:bookmarkStart w:id="9" w:name="__Fieldmark__4_672361530"/>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672361530"/>
            <w:bookmarkStart w:id="11" w:name="__Fieldmark__5_672361530"/>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672361530"/>
            <w:bookmarkStart w:id="13" w:name="__Fieldmark__6_672361530"/>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672361530"/>
            <w:bookmarkStart w:id="15" w:name="__Fieldmark__7_672361530"/>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672361530"/>
            <w:bookmarkStart w:id="17" w:name="__Fieldmark__8_672361530"/>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672361530"/>
            <w:bookmarkStart w:id="19" w:name="__Fieldmark__9_672361530"/>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672361530"/>
            <w:bookmarkStart w:id="21" w:name="__Fieldmark__10_672361530"/>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672361530"/>
            <w:bookmarkStart w:id="23" w:name="__Fieldmark__11_672361530"/>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672361530"/>
            <w:bookmarkStart w:id="25" w:name="__Fieldmark__12_672361530"/>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672361530"/>
            <w:bookmarkStart w:id="27" w:name="__Fieldmark__13_672361530"/>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672361530"/>
            <w:bookmarkStart w:id="29" w:name="__Fieldmark__14_672361530"/>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672361530"/>
            <w:bookmarkStart w:id="31" w:name="__Fieldmark__15_672361530"/>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2:00Z</dcterms:modified>
  <cp:revision>27</cp:revision>
  <dc:subject/>
  <dc:title/>
</cp:coreProperties>
</file>