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440"/>
        <w:rPr>
          <w:rFonts w:cs="Times New Roman"/>
          <w:spacing w:val="2"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令和３年度青森県地域医療構想調整会議（書面開催）に係る意見等について（回答表）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　　　　　　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機関・団体名　　　　　　　　　　　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</w:t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single"/>
        </w:rPr>
      </w:pPr>
      <w:r>
        <w:rPr>
          <w:rFonts w:cs="Times New Roman"/>
          <w:b/>
          <w:color w:val="FF0000"/>
          <w:spacing w:val="2"/>
          <w:u w:val="single"/>
        </w:rPr>
        <w:t>※</w:t>
      </w:r>
      <w:r>
        <w:rPr>
          <w:rFonts w:cs="Times New Roman"/>
          <w:b/>
          <w:color w:val="FF0000"/>
          <w:spacing w:val="2"/>
          <w:u w:val="single"/>
        </w:rPr>
        <w:t>各議題に対し、意見等の有無をチェックしてください。</w:t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8"/>
        <w:gridCol w:w="1116"/>
        <w:gridCol w:w="1117"/>
      </w:tblGrid>
      <w:tr>
        <w:trPr>
          <w:trHeight w:val="800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議　　題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意見等</w:t>
            </w:r>
          </w:p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1750</wp:posOffset>
                      </wp:positionV>
                      <wp:extent cx="2807970" cy="897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15pt;margin-top:2.5pt;width:0pt;height:0pt;rotation:90" type="_x0000_t33">
                      <v:stroke color="#c0000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1275</wp:posOffset>
                      </wp:positionV>
                      <wp:extent cx="6280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9pt;margin-top:3.25pt;width:0pt;height:0pt" type="_x0000_t32">
                      <v:stroke color="#c00000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b/>
                <w:bCs/>
              </w:rPr>
              <w:t>の有無</w:t>
            </w:r>
          </w:p>
        </w:tc>
      </w:tr>
      <w:tr>
        <w:trPr>
          <w:trHeight w:val="503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１）</w:t>
            </w:r>
            <w:r>
              <w:rPr>
                <w:rFonts w:cs="ＭＳ 明朝;MS Mincho"/>
                <w:b/>
                <w:sz w:val="22"/>
                <w:szCs w:val="22"/>
                <w:u w:val="single"/>
              </w:rPr>
              <w:t>令和</w:t>
            </w:r>
            <w:r>
              <w:rPr>
                <w:rFonts w:cs="ＭＳ 明朝;MS Mincho"/>
                <w:b/>
                <w:color w:val="000000"/>
                <w:sz w:val="22"/>
                <w:szCs w:val="22"/>
                <w:u w:val="single"/>
              </w:rPr>
              <w:t>２年度病床機能報告の結果</w:t>
            </w:r>
            <w:r>
              <w:rPr>
                <w:rFonts w:cs="ＭＳ 明朝;MS Mincho"/>
                <w:b/>
                <w:sz w:val="22"/>
                <w:szCs w:val="22"/>
                <w:u w:val="single"/>
              </w:rPr>
              <w:t>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0" w:name="__Fieldmark__0_1640946412"/>
            <w:bookmarkStart w:id="1" w:name="__Fieldmark__0_1640946412"/>
            <w:bookmarkEnd w:id="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" w:name="__Fieldmark__1_1640946412"/>
            <w:bookmarkStart w:id="3" w:name="__Fieldmark__1_1640946412"/>
            <w:bookmarkEnd w:id="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92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２）地域医療構想に関する国の動きと県の対応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4" w:name="__Fieldmark__2_1640946412"/>
            <w:bookmarkStart w:id="5" w:name="__Fieldmark__2_1640946412"/>
            <w:bookmarkEnd w:id="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6" w:name="__Fieldmark__3_1640946412"/>
            <w:bookmarkStart w:id="7" w:name="__Fieldmark__3_1640946412"/>
            <w:bookmarkEnd w:id="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３）病院の機能分化・連携の方向性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8" w:name="__Fieldmark__4_1640946412"/>
            <w:bookmarkStart w:id="9" w:name="__Fieldmark__4_1640946412"/>
            <w:bookmarkEnd w:id="9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0" w:name="__Fieldmark__5_1640946412"/>
            <w:bookmarkStart w:id="11" w:name="__Fieldmark__5_1640946412"/>
            <w:bookmarkEnd w:id="1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6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４）病院プロフィールシート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2" w:name="__Fieldmark__6_1640946412"/>
            <w:bookmarkStart w:id="13" w:name="__Fieldmark__6_1640946412"/>
            <w:bookmarkEnd w:id="1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4" w:name="__Fieldmark__7_1640946412"/>
            <w:bookmarkStart w:id="15" w:name="__Fieldmark__7_1640946412"/>
            <w:bookmarkEnd w:id="1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５）地域医療介護総合確保基金を活用した補助制度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6" w:name="__Fieldmark__8_1640946412"/>
            <w:bookmarkStart w:id="17" w:name="__Fieldmark__8_1640946412"/>
            <w:bookmarkEnd w:id="1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8" w:name="__Fieldmark__9_1640946412"/>
            <w:bookmarkStart w:id="19" w:name="__Fieldmark__9_1640946412"/>
            <w:bookmarkEnd w:id="19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/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６）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外来医療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の機能の明確化・連携等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0" w:name="__Fieldmark__10_1640946412"/>
            <w:bookmarkStart w:id="21" w:name="__Fieldmark__10_1640946412"/>
            <w:bookmarkEnd w:id="2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2" w:name="__Fieldmark__11_1640946412"/>
            <w:bookmarkStart w:id="23" w:name="__Fieldmark__11_1640946412"/>
            <w:bookmarkEnd w:id="2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4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７）在宅医療・介護連携の推進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4" w:name="__Fieldmark__12_1640946412"/>
            <w:bookmarkStart w:id="25" w:name="__Fieldmark__12_1640946412"/>
            <w:bookmarkEnd w:id="2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6" w:name="__Fieldmark__13_1640946412"/>
            <w:bookmarkStart w:id="27" w:name="__Fieldmark__13_1640946412"/>
            <w:bookmarkEnd w:id="2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</w:rPr>
      </w:r>
    </w:p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「有」の場合、下記「意見等記載欄」に意見等の記載を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お願いします。（別紙を用いても可）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5622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  <w:u w:val="single"/>
              </w:rPr>
              <w:t>■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意見等記載欄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なお、複数の議題に意見が有る場合は、意見の前に議題</w:t>
      </w:r>
    </w:p>
    <w:p>
      <w:pPr>
        <w:pStyle w:val="Style26"/>
        <w:spacing w:lineRule="exact" w:line="400"/>
        <w:rPr/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番号等を記載して下さい。（例　議題（１）関係　）</w:t>
      </w:r>
    </w:p>
    <w:sectPr>
      <w:type w:val="nextPage"/>
      <w:pgSz w:w="11906" w:h="16838"/>
      <w:pgMar w:left="1134" w:right="851" w:gutter="0" w:header="0" w:top="1418" w:footer="0" w:bottom="851"/>
      <w:pgNumType w:start="1" w:fmt="decimal"/>
      <w:formProt w:val="false"/>
      <w:textDirection w:val="lrTb"/>
      <w:docGrid w:type="linesAndChars" w:linePitch="4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8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20">
    <w:name w:val="ヘッダ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21">
    <w:name w:val="フッタ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character" w:styleId="Style25">
    <w:name w:val="コメント内容 (文字)"/>
    <w:qFormat/>
    <w:rPr>
      <w:rFonts w:ascii="ＭＳ ゴシック;MS Gothic" w:hAnsi="ＭＳ ゴシック;MS Gothic" w:eastAsia="ＭＳ ゴシック;MS Gothic" w:cs="ＭＳ ゴシック;MS Goth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標準(太郎文書スタイル)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8"/>
      <w:szCs w:val="28"/>
      <w:lang w:val="en-US" w:eastAsia="ja-JP" w:bidi="ar-SA"/>
    </w:rPr>
  </w:style>
  <w:style w:type="paragraph" w:styleId="Style27">
    <w:name w:val="記"/>
    <w:basedOn w:val="Normal"/>
    <w:next w:val="Normal"/>
    <w:qFormat/>
    <w:pPr>
      <w:jc w:val="center"/>
    </w:pPr>
    <w:rPr>
      <w:b/>
      <w:bCs/>
      <w:color w:val="000000"/>
      <w:sz w:val="40"/>
      <w:szCs w:val="40"/>
    </w:rPr>
  </w:style>
  <w:style w:type="paragraph" w:styleId="Style28">
    <w:name w:val="結語"/>
    <w:basedOn w:val="Normal"/>
    <w:qFormat/>
    <w:pPr>
      <w:jc w:val="right"/>
    </w:pPr>
    <w:rPr>
      <w:b/>
      <w:bCs/>
      <w:color w:val="000000"/>
      <w:sz w:val="40"/>
      <w:szCs w:val="40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uppressAutoHyphens w:val="false"/>
      <w:kinsoku w:val="true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0">
    <w:name w:val="コメント文字列"/>
    <w:basedOn w:val="Normal"/>
    <w:qFormat/>
    <w:pPr/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14:00Z</dcterms:created>
  <dc:creator>makoto ebisawa</dc:creator>
  <dc:description/>
  <cp:keywords/>
  <dc:language>en-US</dc:language>
  <cp:lastModifiedBy>201op</cp:lastModifiedBy>
  <cp:lastPrinted>2021-10-21T13:12:00Z</cp:lastPrinted>
  <dcterms:modified xsi:type="dcterms:W3CDTF">2021-10-28T00:16:00Z</dcterms:modified>
  <cp:revision>16</cp:revision>
  <dc:subject/>
  <dc:title/>
</cp:coreProperties>
</file>