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273432363"/>
            <w:bookmarkStart w:id="1" w:name="__Fieldmark__0_273432363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273432363"/>
            <w:bookmarkStart w:id="3" w:name="__Fieldmark__1_273432363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273432363"/>
            <w:bookmarkStart w:id="5" w:name="__Fieldmark__2_273432363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273432363"/>
            <w:bookmarkStart w:id="7" w:name="__Fieldmark__3_273432363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273432363"/>
            <w:bookmarkStart w:id="9" w:name="__Fieldmark__4_273432363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273432363"/>
            <w:bookmarkStart w:id="11" w:name="__Fieldmark__5_273432363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273432363"/>
            <w:bookmarkStart w:id="13" w:name="__Fieldmark__6_273432363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273432363"/>
            <w:bookmarkStart w:id="15" w:name="__Fieldmark__7_273432363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273432363"/>
            <w:bookmarkStart w:id="17" w:name="__Fieldmark__8_273432363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273432363"/>
            <w:bookmarkStart w:id="19" w:name="__Fieldmark__9_273432363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273432363"/>
            <w:bookmarkStart w:id="21" w:name="__Fieldmark__10_273432363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273432363"/>
            <w:bookmarkStart w:id="23" w:name="__Fieldmark__11_273432363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273432363"/>
            <w:bookmarkStart w:id="25" w:name="__Fieldmark__12_273432363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273432363"/>
            <w:bookmarkStart w:id="27" w:name="__Fieldmark__13_273432363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