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ＭＳ 明朝;MS Mincho"/>
          <w:b/>
          <w:b/>
          <w:bCs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第２回青森県地域医療構想調整会議（書面開催）に係る意見等について（回答表）</w:t>
      </w:r>
    </w:p>
    <w:p>
      <w:pPr>
        <w:pStyle w:val="Style26"/>
        <w:spacing w:lineRule="exact" w:line="440"/>
        <w:rPr>
          <w:rFonts w:cs="Times New Roman"/>
          <w:b/>
          <w:b/>
          <w:bCs/>
          <w:spacing w:val="2"/>
          <w:sz w:val="32"/>
          <w:szCs w:val="32"/>
        </w:rPr>
      </w:pPr>
      <w:r>
        <w:rPr>
          <w:rFonts w:cs="Times New Roman"/>
          <w:b/>
          <w:bCs/>
          <w:spacing w:val="2"/>
          <w:sz w:val="32"/>
          <w:szCs w:val="32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wave"/>
        </w:rPr>
      </w:pPr>
      <w:r>
        <w:rPr>
          <w:rFonts w:cs="ＭＳ ゴシック;MS Gothic"/>
          <w:b/>
          <w:color w:val="FF0000"/>
          <w:spacing w:val="2"/>
          <w:u w:val="wave"/>
        </w:rPr>
        <w:t>※</w:t>
      </w:r>
      <w:r>
        <w:rPr>
          <w:rFonts w:cs="Times New Roman"/>
          <w:b/>
          <w:color w:val="FF0000"/>
          <w:spacing w:val="2"/>
          <w:u w:val="wave"/>
        </w:rPr>
        <w:t>各議題に対し、意見等の有無をチェックしてください。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1134"/>
      </w:tblGrid>
      <w:tr>
        <w:trPr>
          <w:trHeight w:val="80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2110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１）</w:t>
            </w:r>
            <w:r>
              <w:rPr>
                <w:rFonts w:cs="ＭＳ 明朝;MS Mincho"/>
                <w:b/>
                <w:u w:val="single"/>
              </w:rPr>
              <w:t>令和３</w:t>
            </w:r>
            <w:r>
              <w:rPr>
                <w:rFonts w:cs="ＭＳ 明朝;MS Mincho"/>
                <w:b/>
                <w:color w:val="000000"/>
                <w:u w:val="single"/>
              </w:rPr>
              <w:t>年度病床機能報告の速報値</w:t>
            </w:r>
            <w:r>
              <w:rPr>
                <w:rFonts w:cs="ＭＳ 明朝;MS Mincho"/>
                <w:b/>
                <w:u w:val="single"/>
              </w:rPr>
              <w:t>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0" w:name="__Fieldmark__0_1334232556"/>
            <w:bookmarkStart w:id="1" w:name="__Fieldmark__0_1334232556"/>
            <w:bookmarkEnd w:id="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2" w:name="__Fieldmark__1_1334232556"/>
            <w:bookmarkStart w:id="3" w:name="__Fieldmark__1_1334232556"/>
            <w:bookmarkEnd w:id="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３）病院プロフィールシート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4" w:name="__Fieldmark__2_1334232556"/>
            <w:bookmarkStart w:id="5" w:name="__Fieldmark__2_1334232556"/>
            <w:bookmarkEnd w:id="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6" w:name="__Fieldmark__3_1334232556"/>
            <w:bookmarkStart w:id="7" w:name="__Fieldmark__3_1334232556"/>
            <w:bookmarkEnd w:id="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５）医療介護総合確保法に基づく県計画（医療分）に</w:t>
            </w:r>
          </w:p>
          <w:p>
            <w:pPr>
              <w:pStyle w:val="Style26"/>
              <w:spacing w:lineRule="exact" w:line="400"/>
              <w:ind w:firstLine="565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8" w:name="__Fieldmark__4_1334232556"/>
            <w:bookmarkStart w:id="9" w:name="__Fieldmark__4_1334232556"/>
            <w:bookmarkEnd w:id="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0" w:name="__Fieldmark__5_1334232556"/>
            <w:bookmarkStart w:id="11" w:name="__Fieldmark__5_1334232556"/>
            <w:bookmarkEnd w:id="1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６）在宅医療・介護連携の推進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2" w:name="__Fieldmark__6_1334232556"/>
            <w:bookmarkStart w:id="13" w:name="__Fieldmark__6_1334232556"/>
            <w:bookmarkEnd w:id="1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4" w:name="__Fieldmark__7_1334232556"/>
            <w:bookmarkStart w:id="15" w:name="__Fieldmark__7_1334232556"/>
            <w:bookmarkEnd w:id="1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７）在宅医療に係る医療機関アンケート調査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6" w:name="__Fieldmark__8_1334232556"/>
            <w:bookmarkStart w:id="17" w:name="__Fieldmark__8_1334232556"/>
            <w:bookmarkEnd w:id="1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8" w:name="__Fieldmark__9_1334232556"/>
            <w:bookmarkStart w:id="19" w:name="__Fieldmark__9_1334232556"/>
            <w:bookmarkEnd w:id="1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1800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（議題（１）、（３）、（５）～（７）関係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２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公立・公的医療機関等の具体的対応方針の再検証の承認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sz w:val="24"/>
                <w:szCs w:val="24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sz w:val="24"/>
                <w:szCs w:val="24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再検証の内容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→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0" w:name="__Fieldmark__10_1334232556"/>
            <w:bookmarkStart w:id="21" w:name="__Fieldmark__10_1334232556"/>
            <w:bookmarkEnd w:id="21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2" w:name="__Fieldmark__11_1334232556"/>
            <w:bookmarkStart w:id="23" w:name="__Fieldmark__11_1334232556"/>
            <w:bookmarkEnd w:id="23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４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外来医療機能の明確化・連携等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地域医療構想調整会議を協議の場とすることについて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→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4" w:name="__Fieldmark__12_1334232556"/>
            <w:bookmarkStart w:id="25" w:name="__Fieldmark__12_1334232556"/>
            <w:bookmarkEnd w:id="25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6" w:name="__Fieldmark__13_1334232556"/>
            <w:bookmarkStart w:id="27" w:name="__Fieldmark__13_1334232556"/>
            <w:bookmarkEnd w:id="27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4:21:00Z</dcterms:created>
  <dc:creator>makoto ebisawa</dc:creator>
  <dc:description/>
  <cp:keywords/>
  <dc:language>en-US</dc:language>
  <cp:lastModifiedBy>201op</cp:lastModifiedBy>
  <cp:lastPrinted>2022-03-04T09:20:00Z</cp:lastPrinted>
  <dcterms:modified xsi:type="dcterms:W3CDTF">2022-03-04T00:22:00Z</dcterms:modified>
  <cp:revision>15</cp:revision>
  <dc:subject/>
  <dc:title/>
</cp:coreProperties>
</file>