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090</wp:posOffset>
                </wp:positionH>
                <wp:positionV relativeFrom="paragraph">
                  <wp:posOffset>200025</wp:posOffset>
                </wp:positionV>
                <wp:extent cx="3185160" cy="3562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35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締切り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１８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日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　１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</w:rPr>
                              <w:t>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28.05pt;mso-wrap-distance-left:9.05pt;mso-wrap-distance-right:9.05pt;mso-wrap-distance-top:0pt;mso-wrap-distance-bottom:0pt;margin-top:15.7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締切り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７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１８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日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金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）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　１４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4"/>
                        </w:rPr>
                        <w:t>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9195</wp:posOffset>
                </wp:positionH>
                <wp:positionV relativeFrom="paragraph">
                  <wp:posOffset>139700</wp:posOffset>
                </wp:positionV>
                <wp:extent cx="1066800" cy="343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3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</w:rPr>
                              <w:t>別添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pt;height:27.05pt;mso-wrap-distance-left:9.05pt;mso-wrap-distance-right:9.05pt;mso-wrap-distance-top:0pt;mso-wrap-distance-bottom:0pt;margin-top:11pt;mso-position-vertical-relative:text;margin-left:39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</w:rPr>
                        <w:t>別添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７年７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  <w:szCs w:val="36"/>
        </w:rPr>
        <w:t>取材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令和７年度量子科学施設見学会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【送付先】　青森県　環境エネルギー部　エネルギー・脱炭素政策課　佐藤　行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・電子メール　</w:t>
      </w: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  <w:t>naoya_sato@pref.aomori.lg.jp</w:t>
      </w: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pacing w:val="20"/>
          <w:sz w:val="22"/>
          <w:szCs w:val="22"/>
        </w:rPr>
        <w:t xml:space="preserve">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参加者</w:t>
      </w:r>
    </w:p>
    <w:tbl>
      <w:tblPr>
        <w:tblW w:w="82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2480"/>
        <w:gridCol w:w="2413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社　名　及び　所　属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氏　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2"/>
                <w:szCs w:val="22"/>
              </w:rPr>
              <w:t>取材時間帯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  <w:lang w:val="en-US" w:eastAsia="en-US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連絡先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1455</wp:posOffset>
                </wp:positionH>
                <wp:positionV relativeFrom="paragraph">
                  <wp:posOffset>10795</wp:posOffset>
                </wp:positionV>
                <wp:extent cx="5254625" cy="825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［電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番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［電子メールアドレス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3.75pt;height:65pt;mso-wrap-distance-left:9.05pt;mso-wrap-distance-right:9.05pt;mso-wrap-distance-top:0pt;mso-wrap-distance-bottom:0pt;margin-top:0.85pt;mso-position-vertical-relative:text;margin-left:16.65pt;mso-position-horizontal-relative:margin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［電話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番号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2"/>
                          <w:szCs w:val="22"/>
                        </w:rPr>
                        <w:t>［電子メールアドレス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当日は、受付にて会社名、氏名を確認させていただきます（名刺の提供でも可）。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六ヶ所フュージョンエネルギー研究所見学時の一部時間帯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13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3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1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  <w:t>0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szCs w:val="22"/>
        </w:rPr>
        <w:t>頃）は施設都合により撮影ができませんのでご了承ください。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ＭＳ ゴシック;MS Gothic" w:hAnsi="ＭＳ ゴシック;MS Gothic" w:eastAsia="ＭＳ ゴシック;MS Gothic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結語 (文字)"/>
    <w:qFormat/>
    <w:rPr>
      <w:rFonts w:eastAsia="ＭＳ ゴシック;MS Gothic"/>
      <w:kern w:val="2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21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22">
    <w:name w:val="挨拶文"/>
    <w:basedOn w:val="Normal"/>
    <w:next w:val="Normal"/>
    <w:qFormat/>
    <w:pPr/>
    <w:rPr>
      <w:rFonts w:eastAsia="ＭＳ ゴシック;MS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日付"/>
    <w:basedOn w:val="Normal"/>
    <w:next w:val="Normal"/>
    <w:qFormat/>
    <w:pPr/>
    <w:rPr>
      <w:lang w:val="en-US"/>
    </w:rPr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02:00Z</dcterms:created>
  <dc:creator/>
  <dc:description/>
  <cp:keywords/>
  <dc:language>en-US</dc:language>
  <cp:lastModifiedBy>佐藤　尚哉</cp:lastModifiedBy>
  <cp:lastPrinted>2024-09-19T08:52:00Z</cp:lastPrinted>
  <dcterms:modified xsi:type="dcterms:W3CDTF">2025-07-15T05:03:00Z</dcterms:modified>
  <cp:revision>44</cp:revision>
  <dc:subject/>
  <dc:title/>
</cp:coreProperties>
</file>