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別紙様式】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28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＜ＦＡＸ等送信先＞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280"/>
        <w:jc w:val="left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0655</wp:posOffset>
                </wp:positionV>
                <wp:extent cx="4629150" cy="1095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10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12.65pt;width:364.45pt;height: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28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出：西北地域県民局地域農林水産部　林業振興課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112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主査　竹山　行き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112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e</w:t>
      </w:r>
      <w:r>
        <w:rPr>
          <w:rFonts w:cs="ＭＳ 明朝;MS Mincho" w:ascii="ＭＳ 明朝;MS Mincho" w:hAnsi="ＭＳ 明朝;MS Mincho"/>
          <w:sz w:val="28"/>
          <w:szCs w:val="28"/>
        </w:rPr>
        <w:t>-mail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t</w:t>
        </w:r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akayuki</w:t>
        </w:r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_</w:t>
        </w:r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takeyama</w:t>
        </w:r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@pref.aomori.lg.jp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112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 xml:space="preserve">F A X 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r>
        <w:rPr>
          <w:rFonts w:cs="ＭＳ 明朝;MS Mincho" w:ascii="ＭＳ 明朝;MS Mincho" w:hAnsi="ＭＳ 明朝;MS Mincho"/>
          <w:sz w:val="28"/>
          <w:szCs w:val="28"/>
        </w:rPr>
        <w:t>0173-72-66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8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当該連絡票は、下記内容を記入の上、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月１日（金）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ascii="ＭＳ 明朝;MS Mincho" w:hAnsi="ＭＳ 明朝;MS Mincho" w:cs="ＭＳ 明朝;MS Mincho"/>
          <w:sz w:val="24"/>
        </w:rPr>
        <w:t>までに提出してくださいますようお願いします。。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早生樹等モデル林植樹イベント　取材希望者連絡票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名：　　　　　　　　　　　　　　　　　　　　　　　　　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氏　名：　　　　　　　　　　　　　　　　　　　　　　　　　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当日の連絡先（電話・メール等）：　　　　　　　　　　　　　　　　　　　　　　</w:t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u w:val="single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メッセージ見出しラベル"/>
    <w:qFormat/>
    <w:rPr>
      <w:rFonts w:ascii="Arial" w:hAnsi="Arial" w:eastAsia="ＭＳ ゴシック;MS Gothic" w:cs="Arial"/>
      <w:sz w:val="18"/>
      <w:lang w:eastAsia="ja-JP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42"/>
      <w:jc w:val="both"/>
    </w:pPr>
    <w:rPr>
      <w:rFonts w:ascii="ＭＳ 明朝;MS Mincho" w:hAnsi="ＭＳ 明朝;MS Mincho" w:eastAsia="ＭＳ Ｐゴシック" w:cs="Times New Roman"/>
      <w:color w:val="auto"/>
      <w:spacing w:val="8"/>
      <w:sz w:val="24"/>
      <w:szCs w:val="19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ayuki_takeyama@pref.aomor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29:00Z</dcterms:created>
  <dc:creator>PCNN-90</dc:creator>
  <dc:description/>
  <cp:keywords/>
  <dc:language>en-US</dc:language>
  <cp:lastModifiedBy>PCNN</cp:lastModifiedBy>
  <cp:lastPrinted>2024-10-29T14:19:00Z</cp:lastPrinted>
  <dcterms:modified xsi:type="dcterms:W3CDTF">2024-10-29T05:29:00Z</dcterms:modified>
  <cp:revision>2</cp:revision>
  <dc:subject/>
  <dc:title>一太郎 10/9/8 文書</dc:title>
</cp:coreProperties>
</file>